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авящему архиерею</w:t>
      </w:r>
      <w:r>
        <w:rPr>
          <w:sz w:val="16"/>
        </w:rPr>
        <w:t xml:space="preserve"> 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____________</w:t>
      </w:r>
      <w:r>
        <w:rPr/>
        <w:t>епарх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>копия:</w:t>
      </w:r>
      <w:r>
        <w:rPr>
          <w:i/>
          <w:sz w:val="16"/>
        </w:rPr>
        <w:t xml:space="preserve"> </w:t>
      </w:r>
      <w:r>
        <w:rPr>
          <w:b/>
          <w:i/>
        </w:rPr>
        <w:t>Управляющему делами Московской Патриархии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итрополиту Санкт-Петербургскому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и Ладожскому Варсонофию</w:t>
      </w:r>
    </w:p>
    <w:p>
      <w:pPr>
        <w:pStyle w:val="Normal"/>
        <w:jc w:val="right"/>
        <w:rPr/>
      </w:pPr>
      <w:r>
        <w:rPr>
          <w:i/>
        </w:rPr>
        <w:t>115191, Москва, Даниловский вал, 22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 </w:t>
      </w:r>
      <w:r>
        <w:rPr>
          <w:sz w:val="16"/>
          <w:szCs w:val="16"/>
        </w:rPr>
        <w:t>_______________________________________________________________________</w:t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______________________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рес:</w:t>
      </w:r>
      <w:r>
        <w:rPr>
          <w:sz w:val="12"/>
        </w:rPr>
        <w:t xml:space="preserve"> 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РАЩ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/>
      </w:pPr>
      <w:r>
        <w:rPr/>
        <w:t xml:space="preserve">Уважаемый Владыко! </w:t>
      </w:r>
    </w:p>
    <w:p>
      <w:pPr>
        <w:pStyle w:val="Normal"/>
        <w:ind w:firstLine="360"/>
        <w:jc w:val="both"/>
        <w:rPr/>
      </w:pPr>
      <w:r>
        <w:rPr/>
        <w:t>На Архиерейском Соборе 2016 года был прославлен во святых архиепископ Богучарский Серафим (Соболев), великий святитель и чудотворец. Этот несгибаемый архипастырь, человек воистину святой подвижнической жизни был истинным исповедником Православной веры, обличавшим ересь экуменизма.</w:t>
      </w:r>
    </w:p>
    <w:p>
      <w:pPr>
        <w:pStyle w:val="Normal"/>
        <w:ind w:firstLine="360"/>
        <w:jc w:val="both"/>
        <w:rPr/>
      </w:pPr>
      <w:r>
        <w:rPr/>
        <w:t>Его доклад на Московском Всеправославном совещании 1948 года «Надо ли Русской Православной Церкви участвовать в экуменическом движении?»</w:t>
      </w:r>
      <w:r>
        <w:rPr>
          <w:rStyle w:val="FootnoteCharacters"/>
          <w:rStyle w:val="FootnoteAnchor"/>
        </w:rPr>
        <w:footnoteReference w:id="2"/>
      </w:r>
      <w:r>
        <w:rPr/>
        <w:t xml:space="preserve"> был положен в основу Итогового документа этого представительного форума.</w:t>
      </w:r>
    </w:p>
    <w:p>
      <w:pPr>
        <w:pStyle w:val="Normal"/>
        <w:ind w:firstLine="360"/>
        <w:jc w:val="both"/>
        <w:rPr/>
      </w:pPr>
      <w:r>
        <w:rPr/>
        <w:t>Тогда же на эту тему аргументировано выступили многие видные православные богословы и иерархи Вселенской Церкви. В Итоговой резолюции отмечено, что «целеустремления экуменического движения не соответствуют идеалу христианства», что это есть «уклонение на нехристианский путь». Резолюция Совещания постановила: «Отказаться от экуменического движения».</w:t>
      </w:r>
    </w:p>
    <w:p>
      <w:pPr>
        <w:pStyle w:val="Normal"/>
        <w:ind w:firstLine="360"/>
        <w:jc w:val="both"/>
        <w:rPr/>
      </w:pPr>
      <w:r>
        <w:rPr/>
        <w:t xml:space="preserve">Под этим документом первой стоит подпись Святейшего Патриарха Московского и всея Руси Алексия </w:t>
      </w:r>
      <w:r>
        <w:rPr>
          <w:lang w:val="en-US"/>
        </w:rPr>
        <w:t>I</w:t>
      </w:r>
      <w:r>
        <w:rPr/>
        <w:t xml:space="preserve"> и еще одиннадцать подписей Предстоятелей Православных Поместных Церквей. До последних дней никто даже не пытался оспорить значимость и каноническое достоинство этого документа.</w:t>
      </w:r>
    </w:p>
    <w:p>
      <w:pPr>
        <w:pStyle w:val="Normal"/>
        <w:ind w:firstLine="360"/>
        <w:jc w:val="both"/>
        <w:rPr/>
      </w:pPr>
      <w:r>
        <w:rPr/>
        <w:t xml:space="preserve">Сегодня вопрос об отношении Церкви к экуменизму вновь поднимается со всей остротой. На Архиерейском Соборе 2016 года </w:t>
      </w:r>
      <w:r>
        <w:rPr>
          <w:u w:val="single"/>
        </w:rPr>
        <w:t>практически без обсуждения</w:t>
      </w:r>
      <w:r>
        <w:rPr/>
        <w:t xml:space="preserve"> были приняты проекты документов предстоящего Всеправославного Собора, в частности, «Отношения Православной Церкви с остальным христианским миром». Проект документа фактически утверждает ересь экуменизма как «учение» Святой Православной Церкви. </w:t>
      </w:r>
    </w:p>
    <w:p>
      <w:pPr>
        <w:pStyle w:val="Normal"/>
        <w:ind w:firstLine="360"/>
        <w:jc w:val="both"/>
        <w:rPr/>
      </w:pPr>
      <w:r>
        <w:rPr/>
        <w:t xml:space="preserve">Таким образом, </w:t>
      </w:r>
      <w:r>
        <w:rPr>
          <w:u w:val="single"/>
        </w:rPr>
        <w:t>Архиерейский Собор, канонизировав святителя Серафима (Соболева), фактически отверг его истинно православное учение</w:t>
      </w:r>
      <w:r>
        <w:rPr/>
        <w:t>. В упомянутом выше докладе Владыка Серафим говорит: «В экуменическом вопросе мы не должны упускать из виду, что в самом последнем истоке экуменического движения перед нами стоят не только исконные враги нашей Православной Церкви, но стоит отец всякой лжи и пагубы – диавол. В прежние века, возбуждая в Церкви всякие ереси, он хотел погубить Святую Церковь через смешение православных с еретиками. Это делает он и ныне через то же самое смешение посредством экуменизма с его неисчерпаемыми масонскими капиталами».</w:t>
      </w:r>
    </w:p>
    <w:p>
      <w:pPr>
        <w:pStyle w:val="Normal"/>
        <w:ind w:firstLine="360"/>
        <w:jc w:val="both"/>
        <w:rPr/>
      </w:pPr>
      <w:r>
        <w:rPr/>
        <w:t>О том же писали преподобный Иустин (Попович) Челийский, преподобный Паисий Святогорец и другие великие подвижники веры и благочестия нашего времени.</w:t>
      </w:r>
    </w:p>
    <w:p>
      <w:pPr>
        <w:pStyle w:val="Normal"/>
        <w:ind w:firstLine="360"/>
        <w:jc w:val="both"/>
        <w:rPr/>
      </w:pPr>
      <w:r>
        <w:rPr/>
        <w:t>Тем не менее, пункт 3 Постановления Архиерейского Собора 2016 года гласит: «Члены Архиерейского Собора свидетельствуют, что в своем нынешнем виде проекты документов Святого и Великого Собора не нарушают чистоту православной веры и не отступают от канонического предания Церкви». И это несмотря на проповедь ереси экуменизма, которой пронизан весь текст проекта документа «Отношения Православной Церкви к остальному христианскому миру», вплоть до оправдания участия Русской Православной Церкви в еретическом «Всемирном Совете Церквей»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оект документа фактически попирает православный догмат о Церкви</w:t>
      </w:r>
      <w:r>
        <w:rPr/>
        <w:t>. Сначала в нем говорится, что Церковь Православная является Единой, но тут же она ставится в один ряд с какими-то другими «христианскими церквами и конфессиями», якобы стремящимися к единству. Но разве может быть единство света со тьмою?! И если составители вначале утверждают, что Православная Церковь – Единая, Святая Соборная и Апостольская, то документ должен призывать отпавших от единства Матери-Церкви еретиков вернуться в лоно Истинной Христовой Церкви, а не объединяться с ними в их заблуждениях. Подробный разбор приведенного выше проекта документа показывает его полную несостоятельность и несоответствие святотеческому учению, в частности, творениям святителя Игнатия Брянчанинова, праведного Иоанна Кронштадтского и других отцов Русской Церкв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Верующие – </w:t>
      </w:r>
      <w:r>
        <w:rPr>
          <w:i/>
        </w:rPr>
        <w:t>«род избранный, царственное священство, народ святой, люди, взятые в удел... народ Божий»</w:t>
      </w:r>
      <w:r>
        <w:rPr/>
        <w:t xml:space="preserve"> (1Пет. 2, 9-10) еретическое учение не примут.</w:t>
      </w:r>
    </w:p>
    <w:p>
      <w:pPr>
        <w:pStyle w:val="Normal"/>
        <w:ind w:firstLine="360"/>
        <w:jc w:val="both"/>
        <w:rPr/>
      </w:pPr>
      <w:r>
        <w:rPr/>
        <w:t xml:space="preserve">Признаваемый великим Отцом Церкви священномученик Киприан Карфагенский говорит в письме к своим пресвитерам: «С самого начала епископства моего я положил за правило ничего не делать по одному моему усмотрению, без совета вашего и </w:t>
      </w:r>
      <w:r>
        <w:rPr>
          <w:u w:val="single"/>
        </w:rPr>
        <w:t>без согласия народа</w:t>
      </w:r>
      <w:r>
        <w:rPr/>
        <w:t>».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В «Окружном Послании» Восточных Патриархов 1848 года говорится: «У нас ни патриархи, ни соборы никогда не могли ввести что-нибудь новое, потому что хранитель благочестия у нас есть самое Тело Церкви, то есть </w:t>
      </w:r>
      <w:r>
        <w:rPr>
          <w:u w:val="single"/>
        </w:rPr>
        <w:t>самый народ</w:t>
      </w:r>
      <w:r>
        <w:rPr/>
        <w:t xml:space="preserve">, </w:t>
      </w:r>
      <w:r>
        <w:rPr>
          <w:u w:val="single"/>
        </w:rPr>
        <w:t>который всегда желает сохранить веру свою неизменною и согласно с верою отцов их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вятитель Тихон, Патриарх Московский и всея России завещал: «По учению Православной Церкви, хранителями чистоты веры и отеческих преданий является не только Предстоятель Церкви и не иерархия церковная только во всей своей совокупности, но все Тело Церкви, а следовательно, и </w:t>
      </w:r>
      <w:r>
        <w:rPr>
          <w:u w:val="single"/>
        </w:rPr>
        <w:t>верующий народ, которому также принадлежат известные права и голос в церковных делах</w:t>
      </w:r>
      <w:r>
        <w:rPr/>
        <w:t xml:space="preserve">. Предстоятель отдельной Православной Церкви и Патриарх Всероссийский, в частности, – не римский папа, пользующийся неограниченной и беспредельной властью; он </w:t>
      </w:r>
      <w:r>
        <w:rPr>
          <w:u w:val="single"/>
        </w:rPr>
        <w:t>не может управлять народом Божиим тиранически, не спрашивая его согласия и не считаясь с его религиозной совестью, с его верованиями, обыкновениями, навыками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аше Высокопреосвященство!</w:t>
      </w:r>
    </w:p>
    <w:p>
      <w:pPr>
        <w:pStyle w:val="Normal"/>
        <w:ind w:firstLine="360"/>
        <w:jc w:val="both"/>
        <w:rPr/>
      </w:pPr>
      <w:r>
        <w:rPr/>
        <w:t>Пришло время выбора между истиной и ложью. Призываю Вас осудить опрометчиво принятый проект документа «Отношения Православной Церкви к остальному христианскому миру» и сохранить неповрежденное православное учение во всей его чистоте.</w:t>
      </w:r>
    </w:p>
    <w:p>
      <w:pPr>
        <w:pStyle w:val="Normal"/>
        <w:ind w:firstLine="360"/>
        <w:jc w:val="both"/>
        <w:rPr/>
      </w:pPr>
      <w:r>
        <w:rPr/>
        <w:t xml:space="preserve">«Поэтому не будем иметь абсолютно никакого общения с экуменическим движением. Будем в данном случае руководствоваться словами Священного Писания: </w:t>
      </w:r>
      <w:r>
        <w:rPr>
          <w:i/>
        </w:rPr>
        <w:t>“Не преклоняйтесь под чужое ярмо с неверными, ибо какое общение праведности с беззаконием? Что общего у света со тьмою? Какое согласие между Христом и велиаром? Или какое соучастие верного с неверным?”</w:t>
      </w:r>
      <w:r>
        <w:rPr/>
        <w:t xml:space="preserve"> (2Кор. 6, 14-15). </w:t>
      </w:r>
      <w:r>
        <w:rPr>
          <w:i/>
        </w:rPr>
        <w:t>“Блажен муж, иже не иде на совет нечестивых”</w:t>
      </w:r>
      <w:r>
        <w:rPr/>
        <w:t xml:space="preserve"> (Пс. 1, 1)» – призывает с Небес святитель Серафим (Соболев), а святитель Феофан Затворник Вышенский восклицает: «Ведайте, православные, что Бог поругаем не бывает!» Если сейчас не остановить беззаконие, праведный Суд Божий не за горами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лагаю к моему Обращению обоснованное богословское заключение истинного подвижника нашего времени  митрополита Лимассольского Афанасия (Николау)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« </w:t>
      </w:r>
      <w:r>
        <w:rPr>
          <w:i/>
          <w:sz w:val="16"/>
          <w:szCs w:val="16"/>
        </w:rPr>
        <w:t xml:space="preserve">_____ </w:t>
      </w:r>
      <w:r>
        <w:rPr>
          <w:i/>
        </w:rPr>
        <w:t xml:space="preserve"> » </w:t>
      </w:r>
      <w:r>
        <w:rPr>
          <w:i/>
          <w:sz w:val="16"/>
          <w:szCs w:val="16"/>
        </w:rPr>
        <w:t>_______________________</w:t>
      </w:r>
      <w:r>
        <w:rPr>
          <w:i/>
        </w:rPr>
        <w:t xml:space="preserve"> 2016 г. </w:t>
        <w:tab/>
        <w:tab/>
        <w:tab/>
        <w:tab/>
        <w:tab/>
        <w:tab/>
        <w:tab/>
        <w:tab/>
        <w:t>подпись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(</w:t>
      </w:r>
      <w:hyperlink r:id="rId1">
        <w:r>
          <w:rPr>
            <w:rStyle w:val="InternetLink"/>
            <w:i/>
          </w:rPr>
          <w:t>http://ruskline.ru/monitoring_smi/2016/01/2016-01-22/nado_li_russkoj_pravoslavnoj_cerkvi_uchastvovat_v_ekumenicheskom_dvizhenii/</w:t>
        </w:r>
      </w:hyperlink>
      <w:r>
        <w:rPr>
          <w:i/>
        </w:rPr>
        <w:t>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skline.ru/monitoring_smi/2016/01/2016-01-22/nado_li_russkoj_pravoslavnoj_cerkvi_uchastvovat_v_ekumenicheskom_dvizheni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6:00Z</dcterms:created>
  <dc:creator>User</dc:creator>
  <dc:description/>
  <cp:keywords/>
  <dc:language>en-US</dc:language>
  <cp:lastModifiedBy>User</cp:lastModifiedBy>
  <dcterms:modified xsi:type="dcterms:W3CDTF">2016-02-22T07:56:00Z</dcterms:modified>
  <cp:revision>2</cp:revision>
  <dc:subject/>
  <dc:title>Высокопреосвященнейшему</dc:title>
</cp:coreProperties>
</file>